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 нчы сыйныф  (татар группасы) татар теленнән йомгаклау  контроль эше (тестл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Рәвеш нинди сорауларга  җавап бирә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ничек? кайда? кайчан? күп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нинди? кайсы? ничек? к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үпме? нәрсәне? кая? нишләгәч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Төзелеше ягыннан нинди рәвешләр бу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ыр, ясалма, пар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кыскартылма, ясалма, тамы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тамыр, ясалма, кушма, парлы, тезм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Җөмләләрдә рәвешләр нинди җөмлә кисәге булып килгә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актый биек ярда басып торабыз. Бүген дә кыр казларын күзәтәбез. Быел, нидәндер, алар бик 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хәл, хәл, хәл, хәл, хәбә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хәл, аергыч, хәбәр, хәл, хә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ия, хәл, аергыч, хәл, хәб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Рәвешләрнең төркемчәләрен әйт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ылтыр, байтак, чәчәктәй, ерак, юкка, т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вакыт, күләм – чама, охшату – чагыштыру,  урын, сәбәп – максат, са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саф, күләм – чама, вакыт, охшату – чагыштыру, сәбәп – максат, уры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 күләм – чама, урын, вакыт, сәбәп – максат, охшату – чагыштыру, с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 Рәвешләрнең ясалышын әйте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рвакыт, иртә - кич, күз ачып йомганчы, көмештәй, кинә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ыр, парлы, тезмә, кушма, ясал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кушма, парлы, тезмә, ясалма, тамы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ушма, парлы, тезмә, тамыр, ясал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 Болар төзелешләре ягыннан нинди алмашлыкла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рлык, андый, тегеләй, ниндид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ыр алмашл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ясалма алмашл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ушма алмашл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. Алмашлыкларның төркемчәсен билгеләг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Һәркем, һәркайсы, һәммә, бөтен, бар, ү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билгесезлек алмашлыкла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билгеләү алмашлыкла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үрсәтү алмашлыклары.</w:t>
      </w:r>
    </w:p>
    <w:p>
      <w:pPr>
        <w:pStyle w:val="Normal"/>
        <w:spacing w:lineRule="auto" w:line="240" w:before="0" w:after="0"/>
        <w:contextualSpacing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8. Күптән түгел безнең тәрәзә капкачы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Оя итте минем сөйгән Карлыгачым.  (Г.Тука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Бу җөмләдәге безнең, минем алмашлыклары нинди җөмлә кисә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tt-RU"/>
        </w:rPr>
        <w:t>а)ия;           ә) хәбәр;       б) аергыч;      в) тәмамлык;       г)хә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9. Исемгә кушымчалар түбәндәге тәртиптә ялг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башта – килеш, аннан соң тартым кушымч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башта  - тартым., аннан соң килеш кушымч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башта – күплек, аннан соң тартым кушымч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0. Кайсы җөмләдәге сүзгә -нан кушымчасы ялг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Беренче гыйнвар... унынчы гыйнварга кадәр ял итт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Алар Казан... иртәгә китәчәклә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Бу турыда мин апа... бел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1. Сузыкка беткән исемнәргә тартым кушымчаларының түбәндәге төрләре ялгана: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берлектә- м, -ң, -сы, -се, күплектә -быз, -без, -гыз, -гез, -сы, -се, -лар(ы), -ләр(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берлектә -ым, -ың, күплектә -ыгыз, -ләр(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2 . Парлы санна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мик</w:t>
      </w:r>
      <w:r>
        <w:rPr>
          <w:rFonts w:cs="Times New Roman" w:ascii="Times New Roman" w:hAnsi="Times New Roman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  <w:lang w:val="tt-RU"/>
        </w:rPr>
        <w:t>дар саны булып кил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тәртип саны итеп кар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бүлем саны итеп кар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җыю саны итеп кар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чама саны булып кил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3. Түбәндәге саннар кайсы сүз төркемен ачыклыйл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р бүлмә, икенче сыйныф, җиде-сигез сугышчы, кырык биш яшь, 1941-1945 нче еллар, ярты икмә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сыйфат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рәвеш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исем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фигыл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4. Бу шигырьдәге саннар нинди җөмлә кисәге булал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згы ташул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ккан бозга басы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Икәү килә елга буйлаты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ерсе җырлый шашы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зүләрен ачы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кенчесе килә уйнатып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хәбә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аергы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тәмамл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5. Бу сыйфатларның ясалыш ысулын күрсәтег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Нурлы иртә, кунакчыл халык, кисек бау, хәйләкәр егет, аерым куак, күтәренке күңел, документаль фильм, сайланма әсәрләр, оялчан б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там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ясал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куш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пар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) тезм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6. Бу нинди сыйфатл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тур-ямьсез, зур-кечкенә, эшчән-ялкау, батыр-куркак, ачы-төче, авыру-са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 омонимн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 антонимн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синонимн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52:00Z</dcterms:created>
  <dc:creator>нкпр</dc:creator>
  <dc:description/>
  <dc:language>en-US</dc:language>
  <cp:lastModifiedBy>Рамзия</cp:lastModifiedBy>
  <dcterms:modified xsi:type="dcterms:W3CDTF">2023-01-09T17:52:00Z</dcterms:modified>
  <cp:revision>2</cp:revision>
  <dc:subject/>
  <dc:title/>
</cp:coreProperties>
</file>